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21 год и на плановый период 2022 и 2023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1 год и на плановый период 2022 и 2023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 314.4</w:t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359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4.4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60.9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60.9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60.9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60.9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275.3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275.3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275.3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275.3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Finans</cp:lastModifiedBy>
  <cp:lastPrinted>2017-10-12T11:39:00Z</cp:lastPrinted>
  <dcterms:modified xsi:type="dcterms:W3CDTF">2021-08-30T09:37:00Z</dcterms:modified>
  <cp:revision>24</cp:revision>
  <dc:subject/>
  <dc:title>Предложения по внесению изменений</dc:title>
</cp:coreProperties>
</file>